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НАЛИЗ   РАБОТЫ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МК</w:t>
      </w:r>
      <w:r>
        <w:rPr>
          <w:rFonts w:cs="Times New Roman" w:ascii="Times New Roman" w:hAnsi="Times New Roman"/>
          <w:b/>
          <w:color w:val="000000"/>
        </w:rPr>
        <w:t xml:space="preserve"> начальных классов 2016/2017 учебный год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НАЗВАНИЕ: ММ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НАЧАЛЬНЫХ КЛАССОВ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mallCaps/>
          <w:kern w:val="0"/>
          <w:u w:val="single"/>
          <w:lang w:eastAsia="ru-RU"/>
        </w:rPr>
        <w:t xml:space="preserve">2. Методическая  тема работы: </w:t>
      </w:r>
    </w:p>
    <w:p>
      <w:pPr>
        <w:pStyle w:val="Normal"/>
        <w:widowControl/>
        <w:suppressAutoHyphens w:val="false"/>
        <w:spacing w:before="0" w:after="120"/>
        <w:ind w:left="1166" w:hanging="0"/>
        <w:contextualSpacing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lang w:eastAsia="ru-RU"/>
        </w:rPr>
        <w:t>Формирование читательской грамотности (как одного из метапредметных умений) у обучающихся 3-4 классов через использование современных методов и приёмов обучения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Times New Roman" w:hAnsi="Times New Roman" w:eastAsia="Times New Roman" w:cs="Times New Roman"/>
          <w:smallCaps/>
          <w:kern w:val="0"/>
          <w:lang w:eastAsia="ru-RU"/>
        </w:rPr>
      </w:pPr>
      <w:r>
        <w:rPr>
          <w:rFonts w:eastAsia="Times New Roman" w:cs="Times New Roman" w:ascii="Times New Roman" w:hAnsi="Times New Roman"/>
          <w:smallCaps/>
          <w:kern w:val="0"/>
          <w:lang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mallCaps/>
          <w:kern w:val="0"/>
          <w:u w:val="single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mallCaps/>
          <w:kern w:val="0"/>
          <w:lang w:eastAsia="ru-RU"/>
        </w:rPr>
        <w:t xml:space="preserve">обобщить педагогический опыт   и создать банк дидактических  материалов по развитию читательских компетенций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smallCaps/>
          <w:kern w:val="0"/>
          <w:lang w:eastAsia="ru-RU"/>
        </w:rPr>
        <w:t>у обучающихся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mallCaps/>
          <w:kern w:val="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kern w:val="0"/>
          <w:u w:val="single"/>
          <w:lang w:eastAsia="ru-RU"/>
        </w:rPr>
        <w:t>Задач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1. проанализировать уровень развития читательской грамотности у обучающихся 3-4 классов школ города и выявить проблемы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2. накопить методический материал по данной теме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3. провести мастер-классы, открытые уроки и внеурочные мероприятия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4. обобщить опыт на площадке в рамках городских педагогических чтени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правления  и формы деятельности в логике нормативных документов системы образования (стратегии развития  </w:t>
      </w:r>
    </w:p>
    <w:p>
      <w:pPr>
        <w:pStyle w:val="Normal"/>
        <w:spacing w:lineRule="auto" w:line="360"/>
        <w:ind w:left="644" w:hanging="0"/>
        <w:rPr/>
      </w:pPr>
      <w:r>
        <w:rPr>
          <w:rFonts w:cs="Times New Roman" w:ascii="Times New Roman" w:hAnsi="Times New Roman"/>
          <w:b/>
          <w:bCs/>
          <w:color w:val="000000"/>
        </w:rPr>
        <w:t>г. Лесосибирска, резолюции городского  августовского педагогического совета)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обозначить общие точки накопления неуспеха в процессе формирования читательских компетенций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познакомиться с новыми методами и приёмами формирования читательской грамот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овладеть новыми приёмами работы с одарёнными обучающимися.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личество и тематика заседаний 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77"/>
        <w:gridCol w:w="2252"/>
        <w:gridCol w:w="53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октября, 2016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онное заседание. Составление анкеты для выявления затруднений по выбранной теме работы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группах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а анкета для педагогов, позволяющая выяснить проблемы в процессе формирования читательских компетенций у обучающихся.</w:t>
            </w:r>
          </w:p>
        </w:tc>
      </w:tr>
      <w:tr>
        <w:trPr>
          <w:trHeight w:val="28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декабря, 2016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уровня овладения читательскими компетенциями обучающихся 3-4 классов. Выявление проблемных мест в процессе формирования читательской грамотности (с помощью  составленной анкеты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ы проблемные места в процессе формирования читательских компетенций у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основную мысль текс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ровать вопросы к текст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ывать информацию, представленную в тексте в неявном вид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ксировать информацию в виде плана, тезиса, полного или сжатого пересказа.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февраля, 2017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ездное заседание в п. Стрелк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БОУ «СОШ № 8» </w:t>
            </w:r>
            <w:r>
              <w:rPr>
                <w:rFonts w:cs="Times New Roman" w:ascii="Times New Roman" w:hAnsi="Times New Roman"/>
                <w:color w:val="000000"/>
              </w:rPr>
              <w:t>по теме «Формирование читательской грамотности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тер-классы, открытые уроки.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лучили представление о поэтапном внедрении системы работы с текстами на уроках в начальной школ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Наблюдали в деятельности технологии формирования читательской грамотност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ю продуктивного чт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ю развития критического мышл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знакомились с приёмами формирования читательской грамотност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ерт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зговой штур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олстые» и «тонкие» вопрос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тер.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7 февраля, 2017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седание в МБОУ «СОШ № 18» </w:t>
            </w:r>
            <w:r>
              <w:rPr>
                <w:rFonts w:cs="Times New Roman" w:ascii="Times New Roman" w:hAnsi="Times New Roman"/>
                <w:color w:val="000000"/>
              </w:rPr>
              <w:t>по теме «Формирование читательской грамотности младших школьников через урочную и внеурочную деятельность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дмастерск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в группах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а система мониторинга развития читательской компетентности младших школьников.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марта, 2017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калейдоскоп в МБОУ  «СОШ № 9» по теме « Идеи и инновации формирования читательской грамотности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ы, внеурочное занятие, круглый стол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знакомились с приёмами работы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 сказками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тексто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дискуссией, как приёмом формирования читательской грамотности.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апреля, 2017 г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ое заседание: анализ работы за год, обсуждение методических материалов для электронного сборник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ирована папка методических материалов с заседаний ММК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6.   Методические продукты  ММК</w:t>
      </w:r>
      <w:r>
        <w:rPr/>
        <w:t xml:space="preserve">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9491"/>
        <w:gridCol w:w="4394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/автор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 xml:space="preserve">Статья «Смысловое чтение как метапредметный результат обучения»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( Воробьёва Е. Г. , МБОУ «СОШ № 9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литературному чтению при работе со сказками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Романова В. В., </w:t>
            </w:r>
            <w:r>
              <w:rPr>
                <w:rFonts w:eastAsia="Calibri" w:cs="Times New Roman" w:ascii="Times New Roman" w:hAnsi="Times New Roman"/>
                <w:kern w:val="0"/>
                <w:lang w:eastAsia="en-US"/>
              </w:rPr>
              <w:t>МБОУ «СОШ № 9»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Методические приёмы, используемые при работе с текстом» (Кайзер Е. Н., МБОУ «Гимназия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 «Формирование читательской компетентности младших школьников» (Пискун Т. В., МБОУ «Гимназия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ая карта урока по литературному чтению во 2 классе (Сагитова С. М., МБОУ «СОШ № 8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ческая карта урока по окружающему миру во 2 классе (Мадиминова Ж. Н., МБОУ «СОШ № 8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литературному чтению «Какой я читатель?» (Лопатина И. А., МБОУ «СОШ № 8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 xml:space="preserve">7. Результаты деятельности ММК: </w:t>
      </w:r>
      <w:r>
        <w:rPr>
          <w:rFonts w:cs="Times New Roman" w:ascii="Times New Roman" w:hAnsi="Times New Roman"/>
          <w:color w:val="000000"/>
        </w:rPr>
        <w:t xml:space="preserve">участники кафедры познакомились с технологиями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дуктивного чтения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я критического мышления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озиционного обуч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комились с приёмами формирования читательской грамотност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ерт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зговой штурм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Толстые» и «тонкие» вопрос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стер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нижная ярмарк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машка Блума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фографическое лото (для детей с ОВЗ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 литературного гер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формирована папка со всеми методическими материалами заседаний, которая будет доступна каждому участнику кафед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8. Проблемы в деятельности ММК и возможные пути их решения:  </w:t>
      </w:r>
      <w:r>
        <w:rPr>
          <w:rFonts w:cs="Times New Roman" w:ascii="Times New Roman" w:hAnsi="Times New Roman"/>
          <w:color w:val="000000"/>
        </w:rPr>
        <w:t>1. По объективным причинам не состоялся городской конкурс «Лучший читатель» для учащихся 3-4 классов на базе городской библиотеки. Запланировано провести его в следующем учебном году. 2. Не состоялась запланированная отдельная площадка в рамках педчтений по теме работы ММК, выступающие по данной теме были «разбросаны» по разным лентам. В следующем году нужно организовать  работу над этим совместно с МИМЦ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9. Перспективные направления работы на 2017-2018 уч. год: </w:t>
      </w:r>
      <w:r>
        <w:rPr>
          <w:rFonts w:cs="Times New Roman" w:ascii="Times New Roman" w:hAnsi="Times New Roman"/>
          <w:color w:val="000000"/>
        </w:rPr>
        <w:t>продолжить работу по той же теме, обозначив новые проблемные мест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с иллюстрацией, как источником данных, которые можно извлечь самостоятельн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с таблицами и диаграмм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4:00Z</dcterms:created>
  <dc:creator>pc-407</dc:creator>
  <dc:description/>
  <cp:keywords/>
  <dc:language>en-US</dc:language>
  <cp:lastModifiedBy>1</cp:lastModifiedBy>
  <cp:lastPrinted>2015-05-05T17:07:00Z</cp:lastPrinted>
  <dcterms:modified xsi:type="dcterms:W3CDTF">2017-05-29T15:34:00Z</dcterms:modified>
  <cp:revision>9</cp:revision>
  <dc:subject/>
  <dc:title/>
</cp:coreProperties>
</file>